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枣庄市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14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普通高中招生独生子女考生资格审查表</w:t>
      </w:r>
    </w:p>
    <w:p>
      <w:pPr>
        <w:pStyle w:val="Normal"/>
        <w:ind w:firstLine="211"/>
        <w:rPr/>
      </w:pPr>
      <w:r>
        <w:rPr/>
        <w:t>编号：</w:t>
      </w:r>
      <w:r>
        <w:rPr/>
        <w:t xml:space="preserve">NO                                                </w:t>
      </w:r>
      <w:r>
        <w:rPr/>
        <w:t>枣庄市人口计生委印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19"/>
        <w:gridCol w:w="1419"/>
        <w:gridCol w:w="1419"/>
        <w:gridCol w:w="6"/>
        <w:gridCol w:w="1414"/>
        <w:gridCol w:w="1425"/>
      </w:tblGrid>
      <w:tr>
        <w:trPr>
          <w:trHeight w:val="6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生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毕业学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身份证号码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报考第一志愿学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准考证号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父亲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单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户口所在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母亲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单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户口所在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家庭详细地址及联系电话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计划生育属地管理单位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区（市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）</w:t>
            </w:r>
            <w:r>
              <w:rPr>
                <w:rFonts w:eastAsia="Times New Roman"/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乡（镇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）</w:t>
            </w:r>
            <w:r>
              <w:rPr>
                <w:rFonts w:eastAsia="Times New Roman"/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村（居）</w:t>
            </w:r>
          </w:p>
        </w:tc>
      </w:tr>
      <w:tr>
        <w:trPr>
          <w:trHeight w:val="264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乡级计生部门审查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经办人认定意见及签字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单位盖章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计生办主任认定意见及签字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</w:t>
            </w:r>
            <w:r>
              <w:rPr>
                <w:b/>
                <w:color w:val="000000"/>
              </w:rPr>
              <w:t>2014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日</w:t>
            </w:r>
          </w:p>
        </w:tc>
      </w:tr>
      <w:tr>
        <w:trPr>
          <w:trHeight w:val="31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区（市）人口计生部门审定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经办人认定意见及签字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</w:t>
            </w:r>
            <w:r>
              <w:rPr>
                <w:b/>
                <w:color w:val="000000"/>
              </w:rPr>
              <w:t>单位盖章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口计生局局长认定意见及签字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4216"/>
              <w:rPr/>
            </w:pPr>
            <w:r>
              <w:rPr>
                <w:b/>
                <w:color w:val="000000"/>
              </w:rPr>
              <w:t>2014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市人口计生委会审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备注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（有关注意事项及填表要求见反面：市人口计生委举报电话：</w:t>
      </w:r>
      <w:r>
        <w:rPr>
          <w:b/>
          <w:color w:val="000000"/>
        </w:rPr>
        <w:t>3321411  3351465</w:t>
      </w:r>
      <w:r>
        <w:rPr>
          <w:b/>
          <w:color w:val="000000"/>
        </w:rPr>
        <w:t>）</w:t>
      </w:r>
      <w:r>
        <w:br w:type="page"/>
      </w:r>
    </w:p>
    <w:p>
      <w:pPr>
        <w:pStyle w:val="Style16"/>
        <w:spacing w:lineRule="exact" w:line="58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填写须知</w:t>
      </w:r>
    </w:p>
    <w:p>
      <w:pPr>
        <w:pStyle w:val="Style16"/>
        <w:spacing w:lineRule="exact" w:line="40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</w:t>
      </w:r>
    </w:p>
    <w:p>
      <w:pPr>
        <w:pStyle w:val="Style16"/>
        <w:spacing w:lineRule="exact" w:line="58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本《审查表》仅限独生子女凭准考证、准考证复印件、父母《独生子女父母光荣证》、父母子女户口本、父母结婚证（离婚证）、父母双方工作单位（无工作单位的由村居民委员会）出具的独生子女证明信申报领取；证件不全的考生和非独生子女考生不得领取，如领取的，经审核后依据有关规定处理。</w:t>
      </w:r>
    </w:p>
    <w:p>
      <w:pPr>
        <w:pStyle w:val="Style16"/>
        <w:spacing w:lineRule="exact" w:line="58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本表一考生一表一编号，复印无效。</w:t>
      </w:r>
    </w:p>
    <w:p>
      <w:pPr>
        <w:pStyle w:val="Style16"/>
        <w:spacing w:lineRule="exact" w:line="58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表格流程及日程安排：领表、填写、交表；登记时间：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一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；地点：考生母亲户籍地或计生档案管理地的乡镇、街办计生办，由乡镇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街办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村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居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联合初审，把审查结果按要求录入微机并公示；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9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一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，乡镇、街办把《审查表》、微机信息报区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市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人口计生局审定；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前报市人口计生委会审；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送市教育局。</w:t>
      </w:r>
    </w:p>
    <w:p>
      <w:pPr>
        <w:pStyle w:val="Style16"/>
        <w:spacing w:lineRule="exact" w:line="58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填表说明：①须规范填写，如实登记；②“户口所在地”是指考生父母户口所属的派出所及村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居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；③“家庭详细地址”是指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区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市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乡镇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街办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村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居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，是城市居民的，写明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楼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单元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号；④“计划生育属地管理单位”是指为考生母亲建档管理，纳入日常管理与服务的乡镇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街办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村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居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，如果此栏填写不规范或不符合实际的，致使计生部门无法落实的，责任自负。</w:t>
      </w:r>
    </w:p>
    <w:p>
      <w:pPr>
        <w:pStyle w:val="Style16"/>
        <w:spacing w:lineRule="exact" w:line="58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在规定时间内不申领或逾期不交本审查表的，视为自动放弃。</w:t>
      </w:r>
      <w:r>
        <w:br w:type="page"/>
      </w:r>
    </w:p>
    <w:p>
      <w:pPr>
        <w:pStyle w:val="Style16"/>
        <w:spacing w:lineRule="exact" w:line="48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枣庄市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14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普通高中招生农村两女考生资格审查表</w:t>
      </w:r>
    </w:p>
    <w:p>
      <w:pPr>
        <w:pStyle w:val="Normal"/>
        <w:ind w:firstLine="211"/>
        <w:rPr/>
      </w:pPr>
      <w:r>
        <w:rPr/>
        <w:t>编号：</w:t>
      </w:r>
      <w:r>
        <w:rPr/>
        <w:t xml:space="preserve">NO                                                </w:t>
      </w:r>
      <w:r>
        <w:rPr/>
        <w:t>枣庄市人口计生委印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19"/>
        <w:gridCol w:w="1419"/>
        <w:gridCol w:w="1419"/>
        <w:gridCol w:w="6"/>
        <w:gridCol w:w="1414"/>
        <w:gridCol w:w="1425"/>
      </w:tblGrid>
      <w:tr>
        <w:trPr>
          <w:trHeight w:val="6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生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毕业学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身份证号码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报考第一志愿学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准考证号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父亲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单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户口所在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母亲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单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户口所在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家庭详细地址及联系电话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计划生育属地管理单位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区（市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）</w:t>
            </w:r>
            <w:r>
              <w:rPr>
                <w:rFonts w:eastAsia="Times New Roman"/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乡（镇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）</w:t>
            </w:r>
            <w:r>
              <w:rPr>
                <w:rFonts w:eastAsia="Times New Roman"/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村（居）</w:t>
            </w:r>
          </w:p>
        </w:tc>
      </w:tr>
      <w:tr>
        <w:trPr>
          <w:trHeight w:val="264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乡级计生部门审查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经办人认定意见及签字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单位盖章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计生办主任认定意见及签字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</w:t>
            </w:r>
            <w:r>
              <w:rPr>
                <w:b/>
                <w:color w:val="000000"/>
              </w:rPr>
              <w:t>2014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日</w:t>
            </w:r>
          </w:p>
        </w:tc>
      </w:tr>
      <w:tr>
        <w:trPr>
          <w:trHeight w:val="29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区（市）人口计生部门审定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经办人认定意见及签字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</w:t>
            </w:r>
            <w:r>
              <w:rPr>
                <w:b/>
                <w:color w:val="000000"/>
              </w:rPr>
              <w:t>单位盖章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口计生局局长认定意见及签字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4216"/>
              <w:rPr/>
            </w:pPr>
            <w:r>
              <w:rPr>
                <w:b/>
                <w:color w:val="000000"/>
              </w:rPr>
              <w:t>2014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日</w:t>
            </w:r>
          </w:p>
        </w:tc>
      </w:tr>
      <w:tr>
        <w:trPr>
          <w:trHeight w:val="5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市人口计生委会审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备注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（有关注意事项及填表要求见反面：市人口计生委举报电话：</w:t>
      </w:r>
      <w:r>
        <w:rPr>
          <w:b/>
          <w:color w:val="000000"/>
        </w:rPr>
        <w:t>3321411  3351465</w:t>
      </w:r>
      <w:r>
        <w:rPr>
          <w:b/>
          <w:color w:val="000000"/>
        </w:rPr>
        <w:t>）</w:t>
      </w:r>
      <w:r>
        <w:br w:type="page"/>
      </w:r>
    </w:p>
    <w:p>
      <w:pPr>
        <w:pStyle w:val="Style16"/>
        <w:spacing w:lineRule="exact" w:line="58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填写须知</w:t>
      </w:r>
    </w:p>
    <w:p>
      <w:pPr>
        <w:pStyle w:val="Style16"/>
        <w:spacing w:lineRule="exact" w:line="40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</w:t>
      </w:r>
    </w:p>
    <w:p>
      <w:pPr>
        <w:pStyle w:val="Style16"/>
        <w:spacing w:lineRule="exact" w:line="58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《本审查表》仅限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农村合法生育两女绝育家庭子女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考生凭准考证、准考证复印件、父母子女户口本、父母结婚证（离婚证）、父母一方的绝育证明、村民委员会出具的两女户证明信申报领取；证件不全的考生和非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农村合法生育两女绝育家庭子女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考生不得领取，如领取的，经审核后依据有关规定处理。</w:t>
      </w:r>
    </w:p>
    <w:p>
      <w:pPr>
        <w:pStyle w:val="Style16"/>
        <w:spacing w:lineRule="exact" w:line="58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本表一考生一表一编号，复印无效。</w:t>
      </w:r>
    </w:p>
    <w:p>
      <w:pPr>
        <w:pStyle w:val="Style16"/>
        <w:spacing w:lineRule="exact" w:line="58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表格流程及日程安排：领表、填写、交表；登记时间：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一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；地点：考生母亲户籍地或计生档案管理地的乡镇、街办计生办，由乡镇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街办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村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居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联合初审，把审查结果按要求录入微机并公示；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9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一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，乡镇、街办把《审查表》、微机信息报区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市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人口计生局审定；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前报市人口计生委会审；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送市教育局。</w:t>
      </w:r>
    </w:p>
    <w:p>
      <w:pPr>
        <w:pStyle w:val="Style16"/>
        <w:spacing w:lineRule="exact" w:line="58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填表说明：①须规范填写，如实登记；②“户口所在地”是指考生父母户口所属的派出所及村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居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；③“家庭详细地址”是指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区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市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乡镇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街办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村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居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，是城市居民的，写明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楼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单元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x x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号；④“计划生育属地管理单位”是指为考生母亲建档管理，纳入日常管理与服务的乡镇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街办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村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居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，如果此栏填写不规范或不符合实际的，致使计生部门无法落实的，责任自负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985" w:footer="147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、在规定时间内不申领或逾期不交本审查表的，视为自动放弃。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kern w:val="0"/>
          <w:sz w:val="28"/>
          <w:szCs w:val="28"/>
        </w:rPr>
        <w:t>附</w:t>
      </w:r>
      <w:r>
        <w:rPr>
          <w:rFonts w:eastAsia="黑体;SimHei" w:ascii="黑体;SimHei" w:hAnsi="黑体;SimHei"/>
          <w:b/>
          <w:color w:val="000000"/>
          <w:kern w:val="0"/>
          <w:sz w:val="28"/>
          <w:szCs w:val="28"/>
        </w:rPr>
        <w:t>3</w:t>
      </w:r>
    </w:p>
    <w:p>
      <w:pPr>
        <w:pStyle w:val="Normal"/>
        <w:autoSpaceDE w:val="false"/>
        <w:jc w:val="center"/>
        <w:rPr/>
      </w:pP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枣庄市《</w:t>
      </w:r>
      <w:r>
        <w:rPr>
          <w:rFonts w:eastAsia="黑体;SimHei" w:ascii="黑体;SimHei" w:hAnsi="黑体;SimHei"/>
          <w:b/>
          <w:color w:val="000000"/>
          <w:kern w:val="0"/>
          <w:sz w:val="32"/>
          <w:szCs w:val="32"/>
        </w:rPr>
        <w:t>2014</w:t>
      </w: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年普通高中招生独生子女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和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农村两女</w:t>
      </w: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考生资格审查表》发放审核情况登记表</w:t>
      </w:r>
    </w:p>
    <w:p>
      <w:pPr>
        <w:pStyle w:val="Normal"/>
        <w:autoSpaceDE w:val="false"/>
        <w:ind w:firstLine="590"/>
        <w:jc w:val="left"/>
        <w:rPr>
          <w:rFonts w:ascii="宋体;SimSun" w:hAnsi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/>
          <w:b/>
          <w:color w:val="000000"/>
          <w:kern w:val="0"/>
          <w:szCs w:val="21"/>
        </w:rPr>
        <w:t>区（市）（盖章）</w:t>
      </w:r>
      <w:r>
        <w:rPr>
          <w:rFonts w:ascii="宋体;SimSun" w:hAnsi="宋体;SimSun"/>
          <w:b/>
          <w:color w:val="000000"/>
          <w:kern w:val="0"/>
          <w:szCs w:val="21"/>
          <w:u w:val="single"/>
        </w:rPr>
        <w:t xml:space="preserve">                    </w:t>
      </w:r>
      <w:r>
        <w:rPr>
          <w:rFonts w:ascii="宋体;SimSun" w:hAnsi="宋体;SimSun"/>
          <w:b/>
          <w:color w:val="000000"/>
          <w:kern w:val="0"/>
          <w:szCs w:val="21"/>
        </w:rPr>
        <w:t xml:space="preserve">乡镇（街办）（盖章）                              枣庄市人口计生委印制  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52"/>
        <w:gridCol w:w="903"/>
        <w:gridCol w:w="902"/>
        <w:gridCol w:w="451"/>
        <w:gridCol w:w="752"/>
        <w:gridCol w:w="752"/>
        <w:gridCol w:w="902"/>
        <w:gridCol w:w="1052"/>
        <w:gridCol w:w="751"/>
        <w:gridCol w:w="1203"/>
        <w:gridCol w:w="1203"/>
        <w:gridCol w:w="903"/>
        <w:gridCol w:w="752"/>
        <w:gridCol w:w="751"/>
        <w:gridCol w:w="1052"/>
        <w:gridCol w:w="601"/>
      </w:tblGrid>
      <w:tr>
        <w:trPr>
          <w:trHeight w:val="5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报考学校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准考证号码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毕业学校及班级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考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姓名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性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别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年月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考生身份证号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父亲姓名及工作单位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母亲姓名及工作单位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现居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住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母亲户口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所在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考生父母计生属地管理单位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《审查表》编号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领表人签字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交表人签字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乡镇</w:t>
            </w: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街办</w:t>
            </w: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计生部门审核意见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Cs w:val="21"/>
              </w:rPr>
              <w:t>备   注</w:t>
            </w:r>
          </w:p>
        </w:tc>
      </w:tr>
      <w:tr>
        <w:trPr>
          <w:trHeight w:val="16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16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  <w:t>17</w:t>
            </w:r>
          </w:p>
        </w:tc>
      </w:tr>
      <w:tr>
        <w:trPr>
          <w:trHeight w:val="7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100"/>
        <w:jc w:val="left"/>
        <w:rPr>
          <w:rFonts w:ascii="宋体;SimSun" w:hAnsi="宋体;SimSun"/>
          <w:b/>
          <w:b/>
          <w:color w:val="000000"/>
          <w:kern w:val="0"/>
          <w:sz w:val="20"/>
        </w:rPr>
      </w:pPr>
      <w:r>
        <w:rPr>
          <w:rFonts w:ascii="宋体;SimSun" w:hAnsi="宋体;SimSun"/>
          <w:b/>
          <w:color w:val="000000"/>
          <w:kern w:val="0"/>
          <w:sz w:val="20"/>
        </w:rPr>
        <w:t>注：审核完毕，此表统一交到市人口计生委备案，以备复查。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kern w:val="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：</w:t>
      </w:r>
    </w:p>
    <w:p>
      <w:pPr>
        <w:pStyle w:val="Normal"/>
        <w:autoSpaceDE w:val="false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枣庄市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14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</w:t>
      </w: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普通高中招生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独生子女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和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农村两女考生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资格审查信息表</w:t>
      </w:r>
    </w:p>
    <w:p>
      <w:pPr>
        <w:pStyle w:val="Normal"/>
        <w:ind w:firstLine="949"/>
        <w:rPr/>
      </w:pPr>
      <w:r>
        <w:rPr>
          <w:rFonts w:eastAsia="Times New Roman"/>
          <w:b/>
          <w:color w:val="000000"/>
          <w:u w:val="single"/>
        </w:rPr>
        <w:t xml:space="preserve">           </w:t>
      </w:r>
      <w:r>
        <w:rPr>
          <w:rFonts w:eastAsia="仿宋_GB2312"/>
          <w:b/>
          <w:color w:val="000000"/>
        </w:rPr>
        <w:t>区（市）</w:t>
      </w:r>
      <w:r>
        <w:rPr>
          <w:rFonts w:eastAsia="Times New Roman"/>
          <w:b/>
          <w:color w:val="000000"/>
          <w:u w:val="single"/>
        </w:rPr>
        <w:t xml:space="preserve">            </w:t>
      </w:r>
      <w:r>
        <w:rPr>
          <w:rFonts w:eastAsia="仿宋_GB2312"/>
          <w:b/>
          <w:color w:val="000000"/>
        </w:rPr>
        <w:t>乡镇（街办）（盖章）</w:t>
      </w:r>
    </w:p>
    <w:tbl>
      <w:tblPr>
        <w:tblW w:w="13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785"/>
        <w:gridCol w:w="2592"/>
        <w:gridCol w:w="1094"/>
        <w:gridCol w:w="547"/>
        <w:gridCol w:w="1276"/>
        <w:gridCol w:w="1094"/>
        <w:gridCol w:w="1094"/>
        <w:gridCol w:w="1641"/>
        <w:gridCol w:w="1641"/>
      </w:tblGrid>
      <w:tr>
        <w:trPr>
          <w:trHeight w:val="74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报考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准考证号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毕业学校及班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考生姓名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出生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父亲姓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母亲姓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计生属地管理单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《审查表》编号</w:t>
            </w:r>
          </w:p>
        </w:tc>
      </w:tr>
      <w:tr>
        <w:trPr>
          <w:trHeight w:val="3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exact" w:line="520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：</w:t>
      </w:r>
    </w:p>
    <w:p>
      <w:pPr>
        <w:pStyle w:val="Style16"/>
        <w:spacing w:lineRule="exact" w:line="520"/>
        <w:jc w:val="center"/>
        <w:rPr>
          <w:rFonts w:ascii="黑体;SimHei" w:hAnsi="黑体;SimHei" w:eastAsia="黑体;SimHei"/>
          <w:b/>
          <w:b/>
          <w:color w:val="000000"/>
          <w:spacing w:val="-2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pacing w:val="-20"/>
          <w:sz w:val="44"/>
          <w:szCs w:val="44"/>
        </w:rPr>
        <w:t>枣庄市</w:t>
      </w:r>
      <w:r>
        <w:rPr>
          <w:rFonts w:eastAsia="黑体;SimHei" w:ascii="黑体;SimHei" w:hAnsi="黑体;SimHei"/>
          <w:b/>
          <w:color w:val="000000"/>
          <w:spacing w:val="-20"/>
          <w:sz w:val="44"/>
          <w:szCs w:val="44"/>
        </w:rPr>
        <w:t>2014</w:t>
      </w:r>
      <w:r>
        <w:rPr>
          <w:rFonts w:ascii="黑体;SimHei" w:hAnsi="黑体;SimHei" w:eastAsia="黑体;SimHei"/>
          <w:b/>
          <w:color w:val="000000"/>
          <w:spacing w:val="-20"/>
          <w:sz w:val="44"/>
          <w:szCs w:val="44"/>
        </w:rPr>
        <w:t>年普通高中招生学校名单</w:t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3060"/>
      </w:tblGrid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市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枣庄二中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枣庄三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山亭区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枣庄市实验中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枣庄十八中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市中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滕州市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枣庄九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滕州一中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枣庄十六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滕州二中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枣庄四十六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滕州三中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薛城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滕州五中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枣庄五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滕州七中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枣庄八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滕州十一中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枣庄现代实验学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滕州二中新校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峄城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滕州善国中学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枣庄一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滕州实验高中</w:t>
            </w:r>
          </w:p>
        </w:tc>
      </w:tr>
      <w:tr>
        <w:trPr>
          <w:trHeight w:val="7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台儿庄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spacing w:lineRule="exact" w:line="52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</w:r>
      <w:r>
        <w:br w:type="page"/>
      </w:r>
    </w:p>
    <w:p>
      <w:pPr>
        <w:pStyle w:val="Style16"/>
        <w:spacing w:lineRule="exact" w:line="52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附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7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枣庄市</w:t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年普通高中招生独生子女及两女考生领取审查表地点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00"/>
        <w:gridCol w:w="3920"/>
        <w:gridCol w:w="1280"/>
        <w:gridCol w:w="1440"/>
      </w:tblGrid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地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 w:val="20"/>
                <w:szCs w:val="20"/>
              </w:rPr>
              <w:t>滕州市人口计生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滕州市学院东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100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俞慧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5528319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龙泉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龙泉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龙泉南路（鲁南花卉中心对过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王宜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梁宏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557700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荆河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荆河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平行路高架桥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米路西计生办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胡安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狄  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5550309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北辛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北辛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荆河中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时继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王海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556841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善南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善南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南环中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2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冯  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高永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563206289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266296679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东沙河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东沙河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东沙河镇政府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冯瀚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793700225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洪绪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洪绪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洪绪镇计生办二楼统计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单智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秦振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85467613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65632653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南沙河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南沙河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南沙河镇镇政府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姜存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5961431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大坞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大坞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大坞镇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赵曰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杨丽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朱平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10632100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26326655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963286977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滨湖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滨湖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滨湖镇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王延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  <w:t>1890632462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级索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级索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级索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吴丽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2427017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西岗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西岗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西岗镇政府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董再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210123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姜屯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姜屯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姜屯镇计生服务站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刘  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  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76321657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鲍沟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鲍沟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鲍沟信用社往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李  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665210678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汪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汪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张汪镇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许晓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陈建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280401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官桥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官桥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官桥镇政府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褚洪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陈晓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56117876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949945963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柴胡店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柴胡店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柴胡店镇镇政府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王修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刘纪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969471179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766373197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羊庄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羊庄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羊庄镇镇政府驻地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孙彦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2917662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木石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木石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木石镇计生服务大厅（卫生院西邻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颜  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闫  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2359273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界河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界河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界河镇政府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邱家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邵秀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86669059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龙阳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龙阳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龙阳镇政府驻地计生办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邵新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869459485</w:t>
            </w:r>
          </w:p>
        </w:tc>
      </w:tr>
      <w:tr>
        <w:trPr>
          <w:trHeight w:val="64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东郭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东郭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东郭镇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徐立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程明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2523139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开发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开发区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滕州市益康大道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99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经济开发区管委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30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于德兰   梁爱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632-588636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人口计生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文化西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孙  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周  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159257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中心街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中心街街道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建设北路（道北羊肉汤对过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  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马洪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022871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各塔埠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垎塔埠街道办事处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解放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工人医院南（垎塔埠街道便民服务中心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刘建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272661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矿区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矿区街道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解放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薄  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022925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文化路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文化路街道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文化东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魏  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洋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311249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695058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龙山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龙山街道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青檀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（果品批发市场对过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周惠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王  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022763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02273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光明路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光明路街道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解放中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邵新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693219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税郭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税郭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安城驻地税郭计生办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杜媛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06323254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孟庄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孟庄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大上岩村镇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孙  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02309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656328107</w:t>
            </w:r>
          </w:p>
        </w:tc>
      </w:tr>
      <w:tr>
        <w:trPr>
          <w:trHeight w:val="11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齐村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齐村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齐村镇计生办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国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董  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王  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56224810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58112762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86942775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永安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永安乡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永安乡政府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沈  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331031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西王庄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西王庄乡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市中区西王庄乡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田  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466798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薛城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人口计生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局城市办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刘西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441270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常庄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常庄镇计生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刘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4488109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临城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临城街道计生办二楼会议室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王泽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766323299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陶庄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陶庄镇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李婷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969425688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周营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周营镇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许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4746858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沙沟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沙沟镇镇北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李景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06321621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邹坞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邹坞镇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郭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56325543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巨山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中央花城门市西首一楼计生便民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曹昭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86948059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山亭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山亭区计生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山亭区府前西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4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孟华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82300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山城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山城办朱国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周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825562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山城城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山城城区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山亭区北京路东首官庄社区二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李思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868162 18769255299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店子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店子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店子镇王河社区东（路北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姚志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01297192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西集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西集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西集镇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51111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桑村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桑村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桑村镇政府计划生育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092486588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北庄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北庄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北庄镇计生办便民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王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自晓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912919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263248567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城头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城头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城头镇政府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马运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秦士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711197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徐庄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徐庄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徐庄镇驻地西首（水泥厂对过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艳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451197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水泉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水泉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山亭经济开发区泰和路北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（水泉镇东朱庄村东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王邵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76121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263276139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冯卯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冯卯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冯卯镇计划生育办公室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闫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563209315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凫城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凫城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凫城镇付庄村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陈绪明   宋志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95261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峄城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人口和计划生育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榴园路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0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国道交汇处东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米路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赵恺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76666761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坛山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委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峄州路峄州桥东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米路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孙晋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763203668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吴林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委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吴林街道杨楼红绿灯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5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米路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付应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20632701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榴园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委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榴园生态园内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0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国道路西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周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76923616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峨山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委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峨山镇呼庄村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殷宪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563224882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古邵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委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古邵镇坊上村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孙启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696327088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阴平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委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阴平镇政府驻地东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公里路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曾祥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791409993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底阁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底阁镇政府驻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孟祥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969415199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台儿庄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台儿庄区人口计生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台儿庄运河大道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75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裕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5666710095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山子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山子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山子镇侯孟驻地大厅（侯孟邮电局路口往东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米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赵宝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769251051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泥沟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泥沟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泥沟镇驻地（泥沟红绿灯往东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米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焦裕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651101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马兰屯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马兰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马兰屯镇驻地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姚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6712810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邳庄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邳庄镇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邳庄镇驻地（台北路东首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韩业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6850064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涧头集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涧头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涧头集镇汽车站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8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米路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吴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6751092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运河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运河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运河北路（市航管局向西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米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苏子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263765577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012666444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高新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高新区人口计生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高新区管委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0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房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866370168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兴仁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兴仁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综合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葛庆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886320976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综合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薛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666328676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计生办城管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永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869484389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兴城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兴城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兴城街道统计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孔凡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562469388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兴城街道统计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王启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406328555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范街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范计生办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范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孟利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963245551</w:t>
            </w:r>
          </w:p>
        </w:tc>
      </w:tr>
      <w:tr>
        <w:trPr>
          <w:trHeight w:val="49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张范计生办服务大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徐  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561193649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jc w:val="left"/>
    </w:pPr>
    <w:rPr>
      <w:rFonts w:ascii="Tahoma" w:hAnsi="Tahoma" w:cs="仿宋_GB2312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8:00Z</dcterms:created>
  <dc:creator>Owner</dc:creator>
  <dc:description/>
  <cp:keywords/>
  <dc:language>en-US</dc:language>
  <cp:lastModifiedBy>Administrator</cp:lastModifiedBy>
  <cp:lastPrinted>2014-04-23T10:18:00Z</cp:lastPrinted>
  <dcterms:modified xsi:type="dcterms:W3CDTF">2014-05-02T08:00:00Z</dcterms:modified>
  <cp:revision>7</cp:revision>
  <dc:subject/>
  <dc:title>枣人口办发[2007]   号</dc:title>
</cp:coreProperties>
</file>