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枣庄市民办普通高级中学年度办学情况检查细则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试行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1"/>
        </w:rPr>
        <w:t>学校名称：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6"/>
        <w:gridCol w:w="645"/>
        <w:gridCol w:w="236"/>
        <w:gridCol w:w="4710"/>
        <w:gridCol w:w="315"/>
        <w:gridCol w:w="2385"/>
        <w:gridCol w:w="390"/>
      </w:tblGrid>
      <w:tr>
        <w:trPr>
          <w:tblHeader w:val="true"/>
          <w:trHeight w:val="4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内容与方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评分</w:t>
            </w:r>
          </w:p>
        </w:tc>
      </w:tr>
      <w:tr>
        <w:trPr>
          <w:trHeight w:val="29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思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学方向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贯彻国家教育方针，坚持社会主义办学方向，坚持教育的公益性原则，全面实施素质教育；②有明确的办学目标和中长期发展规划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学校章程和办学规划；②查体现办学理念、办学宗旨的有关资料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办学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按照有关法律和规定办学；②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办学许可证、民办非企业单位登记证、组织机构代码证、收费许可证、税务登记证、食品卫生合格证、校车准运证、建筑工程及消防安全合格证明等证照齐全；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各类证照原件是否在有效期内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确使用校名，严格按审批的层次、类别、范围办学；②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严格按照审批机关备案的内容发布招生简章和广告；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审批原件和招生简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4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觉遵守招生政策规定；②严格按照有关政策规定编排班级；③使用正版教材，征订渠道规范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师生；②实地查看有无违规现象，是否设有重点班、实验班；③查看教材和教材征订单，看有无盗版教材、滥发教辅资料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机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机构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42" w:firstLine="2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设立了学校董事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事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决策机构，决策机构依法行使职权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董（理）事会、校长或其他决策机构人员符合办学要求，身份、资质等证明材料齐全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查看董事会（理事会）或其他决策机构的名单、会议记录和职责规定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、资质等证明材料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6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董事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事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决策机构领导下的校长负责制，校长依法依规独立行使教育教学和行政管理职权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校长；②查校长办公会议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7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建立党、团、工会组织，并定期开展活动；②实行教职工代表大会制度，依法保障教职工参与民主管理与监督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查看活动计划和会议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8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设置健全，规章制度完备；②教务处、政教处、后勤部门职责明确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学校规章制度和职能部门设置情况；②各部门工作职责及落实情况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4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班子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9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长具有本科以上学历和中级以上职称，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高中教育教学经验，有校长任职资格证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校长学历证书、教师资格证、校长岗位培训合格证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班子成员相对稳定，年龄结构合理，业务熟悉，分工明确，团结协作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领导班子资料；②与班子成员座谈，访问教师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学条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5</w:t>
            </w:r>
          </w:p>
          <w:p>
            <w:pPr>
              <w:pStyle w:val="Normal"/>
              <w:widowControl/>
              <w:ind w:left="92" w:right="-113" w:hanging="92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舍与</w:t>
            </w:r>
          </w:p>
          <w:p>
            <w:pPr>
              <w:pStyle w:val="Normal"/>
              <w:widowControl/>
              <w:ind w:left="2" w:right="-113" w:firstLine="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地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①校园、校产使用权，生均面积；②教学用房，校舍生均建筑面积（不含学生宿舍）；③操场，体育设施、器材；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自建校园的查房产证、土地使用权证，租赁的查租赁合同原件；③查消防安全验收意见书原件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2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园布局合理，环境整洁；②排水通畅，道路平整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化、美化效果好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6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教学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①专业教室；②理化生学生分组实验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查财产登记和使用登记；③查网络是否通畅、安全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图书，报刊杂志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学校信息化设施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7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生活服务设施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生活设施标准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查财产登记；③调查访问学生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8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资队伍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①教师学历达标率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队伍稳定，流动率低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师花名册和教师资格证书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管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9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管理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8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贯彻执行教育部颁布的课程标准，按教学计划开齐、开足课程，按新课程要求建立校本课程，坚持做好眼保健操和课间操，坚持开设体艺课；② 落实教学常规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课表、教学计划、教案和常规检查记录；②调查访问学生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55" w:firstLine="63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9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教学需要，开展教学研究活动，鼓励教师进行教育教学创新，不断提高教学质量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before="0" w:after="0"/>
              <w:ind w:left="360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kern w:val="0"/>
                <w:sz w:val="14"/>
                <w:szCs w:val="14"/>
              </w:rPr>
              <w:t>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听课本、业务学习记录本；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before="0" w:after="0"/>
              <w:ind w:left="360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kern w:val="0"/>
                <w:sz w:val="14"/>
                <w:szCs w:val="14"/>
              </w:rPr>
              <w:t>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研工作计划和教研成果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0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管理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57" w:firstLine="6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0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有德育工作计划及活动安排；②积极开展法制教育、心理健康教育和心理咨询活动。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工作计划和活动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组织、学生会等学生组织机构健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开展形式多样的主题教育活动，校风、学风良好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活动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额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学生人人有档案，学生基本情况统计资料齐全，学籍管理制度健全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学籍档案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8" w:right="-113" w:hanging="3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管理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2" w:hanging="22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3 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校园安全责任制，有安全工作领导机构，安全保卫有专人负责；② 各项安全制度健全，有应对突发事件的预案；③用水、用电、食品卫生、消防等安全设施完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规定的标准；④ 定期开展学生安全教育和教职工的安全培训；⑤ 定期进行各类安全检查，及时采取防护措施，杜绝安全隐患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安全责任制、安全制度；②实地查看安全设施（是否在有效期）；③查安全教育和安全培训记录，消防安全疏散图；④查安全检查记录和事故处理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2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合法、稳定的办学经费来源，并有足够的资金保证学校正常运转和持续发展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目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5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执行收费的有关政策，收费项目及标准符合规定；②收费票据符合财税管理要求，票据填写规范；③收费、退费制度进行公示，无乱收费现象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；②查收费票据；③查收费、退费标准公示情况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6 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建立和实施学校预决算、财务审计等财务管理制度，账册齐全，账目清楚；②有年度财务报告，并通过会计师事务所的审计；③聘任符合任职资格的财会人员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财务管理制度，财务账簿、审计报告；②查财务人员相关证件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7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管理和使用学校财产，学校存续期间，学校财产没有用于转让或校外担保；② 学校办学经费没有被挪用或抽逃，办学经费积累用于教育投入和改善办学条件；③举办者要求取得合理回报的，按不低于年度净资产增加额或者净收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的比例预留发展资金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账目；②走访董事会（理事会）成员、学校管理人员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5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生权益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职工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权益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2" w:hanging="22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8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教职工签订合法聘任合同；②依法保障教职工的工资和福利待遇，为教职工缴纳社会保险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职工聘任合同原件；②查看保险手册；③与教职工访谈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组织教师进行教学业务培训和思想品德教育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培训和活动计划、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权益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3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爱护学生，无体罚和变相体罚学生的现象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学生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3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入学后提出退学的，学校按照有关部门规定，及时办理退学、退费手续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6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与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扣罚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±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13"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5</w:t>
            </w:r>
          </w:p>
          <w:p>
            <w:pPr>
              <w:pStyle w:val="Normal"/>
              <w:widowControl/>
              <w:ind w:left="-113" w:right="-113"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 励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投入加大、办学特色鲜明、科研成果显著、社会反响好，适当加分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目、有关资料，调查访问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6</w:t>
            </w:r>
          </w:p>
          <w:p>
            <w:pPr>
              <w:pStyle w:val="Normal"/>
              <w:widowControl/>
              <w:ind w:left="-113" w:right="-113" w:firstLine="180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 罚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行为严重违规、发生重大责任或安全事故、举报投诉率高，酌情扣分。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访问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1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办学情况检查意见</w:t>
            </w:r>
          </w:p>
        </w:tc>
        <w:tc>
          <w:tcPr>
            <w:tcW w:w="8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组成员签名：</w:t>
            </w:r>
          </w:p>
          <w:p>
            <w:pPr>
              <w:pStyle w:val="Normal"/>
              <w:widowControl/>
              <w:ind w:left="-113" w:right="-113" w:firstLine="63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  月      日</w:t>
            </w:r>
          </w:p>
        </w:tc>
      </w:tr>
      <w:tr>
        <w:trPr>
          <w:trHeight w:val="778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年度办学情况检查评分定四个等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上优秀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-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良好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-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合格改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以不合格，限期整改；</w:t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奖励与扣罚的三级指标，各县、区可根据实际情况进行调整，奖励最多不超过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扣罚最多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4:00Z</dcterms:created>
  <dc:creator>微软用户</dc:creator>
  <dc:description/>
  <cp:keywords/>
  <dc:language>en-US</dc:language>
  <cp:lastModifiedBy>admin</cp:lastModifiedBy>
  <dcterms:modified xsi:type="dcterms:W3CDTF">2017-03-06T08:26:00Z</dcterms:modified>
  <cp:revision>5</cp:revision>
  <dc:subject/>
  <dc:title>附件4：</dc:title>
</cp:coreProperties>
</file>