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枣庄市民办幼儿园年度办学情况检查细则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行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 w:before="280" w:after="28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幼儿园名称：</w:t>
      </w:r>
    </w:p>
    <w:tbl>
      <w:tblPr>
        <w:tblW w:w="9343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2"/>
        <w:gridCol w:w="599"/>
        <w:gridCol w:w="214"/>
        <w:gridCol w:w="4043"/>
        <w:gridCol w:w="486"/>
        <w:gridCol w:w="2811"/>
        <w:gridCol w:w="437"/>
      </w:tblGrid>
      <w:tr>
        <w:trPr>
          <w:tblHeader w:val="true"/>
          <w:trHeight w:val="5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检查内容与方法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检查评分</w:t>
            </w:r>
          </w:p>
        </w:tc>
      </w:tr>
      <w:tr>
        <w:trPr>
          <w:trHeight w:val="28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</w:t>
            </w:r>
          </w:p>
          <w:p>
            <w:pPr>
              <w:pStyle w:val="Normal"/>
              <w:widowControl/>
              <w:spacing w:lineRule="atLeast" w:line="53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思想</w:t>
            </w:r>
          </w:p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  <w:p>
            <w:pPr>
              <w:pStyle w:val="Normal"/>
              <w:widowControl/>
              <w:spacing w:lineRule="atLeast" w:line="53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园方向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贯彻国家教育方针，坚持社会主义办学方向，坚持“面向全体和全面发展”的两全思想，全面实施幼儿素质教育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幼儿园章程和办园规划；②查体现办园理念、办园宗旨的有关资料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2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办园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按照有关法律和规定办园；②办学许可证、民办非企业单位登记证、组织机构代码证、托幼机构卫生评价报告、食品经营许可证、税务登记证（营利性）、校车准运证、消防验收意见书等证照齐全有效。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布招生简章和广告经审批机关审核备案，内容真实，无虚假承诺；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/>
            </w:pP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有无各类证件原件及其是否在有效期内。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招生广告印刷品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</w:t>
            </w:r>
          </w:p>
          <w:p>
            <w:pPr>
              <w:pStyle w:val="Normal"/>
              <w:widowControl/>
              <w:spacing w:lineRule="atLeast" w:line="53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机制</w:t>
            </w:r>
          </w:p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/>
              <w:ind w:lef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</w:t>
            </w:r>
          </w:p>
          <w:p>
            <w:pPr>
              <w:pStyle w:val="Normal"/>
              <w:widowControl/>
              <w:spacing w:lineRule="atLeast" w:line="53"/>
              <w:ind w:lef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机构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设立了幼儿园董事会（理事会）或其他决策机构并依法行使职权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董（理）事会、校长或其他决策机构人员符合办学要求，身份、资质等证明材料齐全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董事会（理事会）或其他决策机构的名单、会议记录和职责规定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、资质等证明材料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董事会（理事会）或其他决策机构领导下的园长负责制，重大问题由董事会（理事会）或其他决策机构讨论决定，园长依法独立行使幼儿园的教育教学、生活管理和行政管理职权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董事会（理事会）或其他决策机构的会议记录（必须有过半的决策人员参加并签名）；②查《办园章程》；③与园长访谈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5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设置健全，规章制度完备；②设立家长工作委员会、幼儿伙食委员会；③保育、教育、后勤等部门职责分明；④实行目标管理，各项工作有检查、有记录、有总结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幼儿园规章制度和机构树形图；②查家长工作委员会、伙食委员会的名单和工作记录；③查制度、岗位职责上墙；④查看园务日志、目标管理方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考核记录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6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党团、工会组织或定期参加组织活动，保障教职工参与民主管理和监督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活动计划和会议记录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4</w:t>
            </w:r>
          </w:p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7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健全，年龄结构合理；②园长应具备师范学校幼教专业（含职业学校幼教专业）毕业及其以上学历，有三年以上幼儿教育工作经历；③园长具有县区级以上教育行政部举办的园长岗位培训合格证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领导班子资料；②查园长的学历、职称证书；③查园长教师资格证和园长岗位培训合格证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3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园条件</w:t>
            </w:r>
          </w:p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/>
              <w:ind w:left="283" w:hanging="195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5</w:t>
            </w:r>
          </w:p>
          <w:p>
            <w:pPr>
              <w:pStyle w:val="Normal"/>
              <w:widowControl/>
              <w:spacing w:lineRule="atLeast" w:line="53"/>
              <w:ind w:left="115" w:hanging="1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舍与场地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8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符合《山东省幼儿园基本办园标准（试行）》标准。具体检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①有独立、安全、稳定的办园场地，校园、校产享有法人财产权或具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的使用权。②生均占地面积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；③园舍安全，无危房，生均建筑面积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；④楼层在三楼以下（含三楼），有两个以上安全通道并保持畅通；⑤布局合理，各功能区域划分明确，日照充足，空气新鲜，有利于幼儿自主活动，生均户外活动场地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instrText xml:space="preserve"> = 6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绿化、美化效果好，生均绿化面积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考察。（每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9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布置和活动区角创设有特色，体现艺术性、教育性和互动性；②有较好的文化氛围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考察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符合《山东省幼儿园基本办园标准（试行）》标准。具体检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①每班配置有标准的幼儿活动室，面积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；②寝室面积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（若活动室和寝室共用，则面积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）；③盥洗室面积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；④衣帽室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，有独立的传达室、保健室、办公室、食堂等配套用房和功能教室（音体室面积分别为大型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；中型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；小型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米）；⑤有良好的照明和通风条件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考察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1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模设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班以上，幼儿人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以上；②原则上按年龄分大、中、小班，混合班的要按年龄分组；③班额分别为：小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-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中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-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大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-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考察；②查幼儿花名册、考勤表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6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生</w:t>
            </w:r>
          </w:p>
          <w:p>
            <w:pPr>
              <w:pStyle w:val="Normal"/>
              <w:widowControl/>
              <w:spacing w:lineRule="atLeast" w:line="53" w:before="280" w:after="28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活设施</w:t>
            </w:r>
          </w:p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  备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2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班配备有符合幼儿身高和国家安全标准的桌、椅、床（保证一人一床一椅）；②有开放式的图书架和玩具柜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考察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3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班配有钢琴（风琴、电子琴）、电视机、录音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及各类教学磁带、碟片；②有条件的幼儿园应该配备电脑、打印机、摄影机、照相机、投影仪、幻灯机等现代教育技术设备及各类光盘、软件等资料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查现代化设备的财产登记和使用登记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4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教育部《幼儿园玩教具配备目录》的规定合理配置玩教具材料（含自制玩教具）；②幼儿图书以绘本为主生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册以上，教工人均图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册以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以上省级学前教育报刊杂志；③按规模设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以上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班以上能满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班同时活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班以下能满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班同时活动）大型户外活动玩具和体育器材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（大型玩具安全、卫生）；②查玩教具、图书的财产登记和使用登记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5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班有符合卫生条件的盥洗设备、饮水设备、毛巾架、口杯架；其标准为：白托每人两巾（洗脸毛巾、餐巾）一杯，全托幼儿每人五巾（洗脸毛巾、餐巾、洗澡毛巾、洗屁股毛巾、洗脚毛巾）两杯（漱口杯、饮水杯）；②有符合幼儿生活需要的消毒、防蚊、防寒降温等设施设备；③保健室配有医药柜、儿童病床、身高体重测量仪、视力检查设备，有常用的医疗器械和常用药品；④食堂设施完备，生熟分开，炊具、用具、餐具卫生，定期消毒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看实物；②查消毒记录；③看现场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7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资队伍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6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家规定配备保教人员，有专职保健医生，白托师生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全体教职工和所有幼儿人数比），每班配有两教一保，全托师生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全体教职工和所有幼儿人数比），每班配有两教一保；②工作人员持证上岗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职工花名册、幼儿花名册；②查所有职工的健康证或体检合格表，学历、职称证书，教师的教师资格证、继续教育证，保育员有保育员培训证，其他相关工作人员的会计从业资格证、驾驶证等符合国家要求的岗位任职资格证书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4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务管理</w:t>
            </w:r>
          </w:p>
          <w:p>
            <w:pPr>
              <w:pStyle w:val="Normal"/>
              <w:widowControl/>
              <w:spacing w:lineRule="atLeast" w:line="53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8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教学</w:t>
            </w:r>
          </w:p>
          <w:p>
            <w:pPr>
              <w:pStyle w:val="Normal"/>
              <w:widowControl/>
              <w:spacing w:lineRule="atLeast" w:line="53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7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幼儿园、部门、班级、个人等工作计划和总结；②有适合幼儿年龄特点、季节特点的作息时间表和活动安排表；③教师按要求备课，每学期每位教师听课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，园长每月下班听课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业务副园长每月下班听课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工作计划、总结；②查作息时间表和活动安排表；③查备课本、听课评析本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8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落实《幼儿园教育指导纲要》、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儿童学习与发展指南》，组织幼儿活动以游戏为主，不得开设兴趣班或特长班，杜绝“小学化”倾向；②幼儿行为、卫生习惯好，参与活动兴趣高；③无使用教材现象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看活动，查业务学习记录；②与幼儿交流，观察幼儿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9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管理</w:t>
            </w:r>
          </w:p>
          <w:p>
            <w:pPr>
              <w:pStyle w:val="Normal"/>
              <w:widowControl/>
              <w:spacing w:lineRule="atLeast" w:line="53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9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园长安全责任制，成立安全领导小组，有专职安全员；②与各岗位工作人员签定安全责任状；③各项安全制度完备，有应对突发事件的安全预案；④消防安全设施设备齐全，符合国家规定的标准；⑤有固定的安全教育专栏；⑥各班有消防疏散图；⑦有定期的师生安全教育和安全培训；⑧定期进行各类安全检查，及时采取防护措施，消除安全隐患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资料；②查安全责任状；③查安全制度（含接送、门卫、值班、安全检查、消防、饮食、医疗、卫生、传染病隔离、意外事故处理、大型集会等安全制度）④按消防要求查看消防器材及有效期；⑤查安全教育专栏；⑥查消防疏散图；⑦查安全培训记录；⑧查安全检查记录和事故处理记录（重点查车辆安全行驶记录及车辆年检记录）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3" w:before="280" w:after="28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3" w:before="280" w:after="28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3" w:before="280" w:after="28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10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合法、稳定的经费来源，并有足够的资金保证幼儿园正常运转和持续发展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1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执行收费的有关政策，收费项目及标准符合规定；②收费票据符合财税管理要求，票据填写规范；③收费、退费制度进行公示，无乱收费现象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；②查收费票据；③查收费、退费标准公示情况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2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费使用合理、有效，保障幼儿教育、教学及生活经费所占比例合理；②幼儿伙食单独做账，幼儿伙食费全部用于幼儿伙食，累计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盈余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3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和实施幼儿园预决算、财务审计等管理制度，账册齐全、账目清楚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年度财务报告，并通过会计事务所审计；③聘任符合任职资格的财会人员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制度；②查财务账簿、审计报告；③查相关人员证件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4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管理和使用幼儿园财产，幼儿园存续期间，学校财产没有用于转让或校外担保；②幼儿园办园经费没有被挪用或抽逃，办园经费积累用于教育投入和改善办园条件；③举办者要求取得合理回报的，按不低于年度净资产增加额或者净收益的一定比例预留发展资金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账目；②走访董事会（理事会）成员、学校管理人员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5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生权益保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11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职工权益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5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与教职工签订聘任合同；②依法保障教职工的工资、福利待遇，并为教职工缴纳社会保险；③定期为教职工组织业务培训和思想品德教育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职工聘任合同原件；②查看保险手册；③与教职工访谈；④查看培训和活动计划、记录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12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权益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体罚和变相体罚幼儿现象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教职工、幼儿访谈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6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与</w:t>
            </w:r>
          </w:p>
          <w:p>
            <w:pPr>
              <w:pStyle w:val="Normal"/>
              <w:widowControl/>
              <w:spacing w:lineRule="atLeast" w:line="53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罚</w:t>
            </w:r>
          </w:p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ind w:hanging="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</w:t>
            </w:r>
          </w:p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投入加大、办园特色鲜明、科研成果显著、社会反响好，适当加分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目、有关资料，调查访问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ind w:left="-113" w:right="-113" w:hanging="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</w:t>
            </w:r>
          </w:p>
          <w:p>
            <w:pPr>
              <w:pStyle w:val="Normal"/>
              <w:widowControl/>
              <w:spacing w:lineRule="atLeast" w:line="53" w:before="0" w:after="0"/>
              <w:ind w:right="-113" w:firstLine="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罚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行为严重违规、发生重大责任事故、举报投诉率高，酌情扣分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访问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atLeast" w:line="53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</w:t>
            </w:r>
          </w:p>
          <w:p>
            <w:pPr>
              <w:pStyle w:val="Normal"/>
              <w:widowControl/>
              <w:spacing w:lineRule="atLeast" w:line="53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  <w:p>
            <w:pPr>
              <w:pStyle w:val="Normal"/>
              <w:widowControl/>
              <w:spacing w:lineRule="atLeast" w:line="53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</w:t>
            </w:r>
          </w:p>
          <w:p>
            <w:pPr>
              <w:pStyle w:val="Normal"/>
              <w:widowControl/>
              <w:spacing w:lineRule="atLeast" w:line="53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见</w:t>
            </w:r>
          </w:p>
        </w:tc>
        <w:tc>
          <w:tcPr>
            <w:tcW w:w="8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3"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3" w:before="280" w:after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3" w:before="280" w:after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3" w:before="280" w:after="2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组成员签名：</w:t>
            </w:r>
          </w:p>
          <w:p>
            <w:pPr>
              <w:pStyle w:val="Normal"/>
              <w:widowControl/>
              <w:spacing w:lineRule="atLeast" w:line="53" w:before="0" w:after="0"/>
              <w:ind w:firstLine="55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7:00Z</dcterms:created>
  <dc:creator>微软用户</dc:creator>
  <dc:description/>
  <cp:keywords/>
  <dc:language>en-US</dc:language>
  <cp:lastModifiedBy>admin</cp:lastModifiedBy>
  <dcterms:modified xsi:type="dcterms:W3CDTF">2017-03-06T08:28:00Z</dcterms:modified>
  <cp:revision>11</cp:revision>
  <dc:subject/>
  <dc:title>附件7：</dc:title>
</cp:coreProperties>
</file>