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枣庄市民办普通初级中学年度办学情况检查细则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试行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before="280" w:after="280"/>
        <w:rPr/>
      </w:pPr>
      <w:r>
        <w:rPr/>
        <w:t>学校名称：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6"/>
        <w:gridCol w:w="618"/>
        <w:gridCol w:w="4804"/>
        <w:gridCol w:w="333"/>
        <w:gridCol w:w="2190"/>
        <w:gridCol w:w="390"/>
      </w:tblGrid>
      <w:tr>
        <w:trPr>
          <w:tblHeader w:val="true"/>
          <w:trHeight w:val="4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内容与方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评分</w:t>
            </w:r>
          </w:p>
        </w:tc>
      </w:tr>
      <w:tr>
        <w:trPr>
          <w:trHeight w:val="78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思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方向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贯彻国家教育方针，坚持社会主义办学方向，坚持教育的公益性原则，全面实施素质教育；②有明确的办学目标和中长期发展规划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章程和办学规划；②查体现办学理念、办学宗旨的有关资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办学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</w:t>
            </w:r>
            <w:r>
              <w:rPr>
                <w:rFonts w:cs="宋体;SimSun" w:ascii="宋体;SimSun" w:hAnsi="宋体;SimSun"/>
                <w:spacing w:val="-6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按照有关法律和规定办学；②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办学许可证、民办非企业单位登记证、组织机构代码证、收费许可证、税务登记证、食品卫生及卫生保健合格证、校车准运证、建筑质量及消防安全合格证明等证照齐全、有效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各类证照原件是否在有效期内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确使用校名，严格按审批的层次、类别、范围办学；②</w:t>
            </w: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严格按照审批机关备案的内容发布招生简章和广告；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审批原件和招生简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觉遵守招生政策规定；②严格按照有关政策规定编排班级；③使用正版教材，征订渠道规范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师生；②实地查看是否设有重点班（实验班）；③查看教材和教材征订单，看有无盗版教材、是否滥发教辅资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机制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设立了学校董事会（理事会）或其他决策机构，决策机构依法行使职权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董（理）事会、校长或其他决策机构人员符合办学要求，身份、资质等证明材料齐全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董事会（理事会）或其他决策机构的名单、会议记录和职责规定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、资质等证明材料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董事会（理事会）或其他决策机构领导下的校长负责制，校长依法依规独立行使教育教学和行政管理职权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校长，查看校长办公会议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7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党、团、工会组织，并定期开展活动；②实行教职工代表大会制度，依法保障教职工参与民主管理与监督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18"/>
                <w:szCs w:val="18"/>
              </w:rPr>
              <w:t>查看活动计划和会议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8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设置健全，规章制度完备；②教务处、政教处、后勤等部门职责明确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校规章制度和职能部门设置情况；②各部门工作职责及落实情况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4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9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长具有专科以上学历和中级以上职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中学教育教学经验，有校长任职资格证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校长学历证书、教师资格证、校长岗位培训证书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班子成员相对稳定，年龄结构合理，业务熟悉，分工明确，团结协作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领导班子资料；②与班子成员座谈，访问教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8"/>
                <w:szCs w:val="18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学条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5</w:t>
            </w:r>
          </w:p>
          <w:p>
            <w:pPr>
              <w:pStyle w:val="Normal"/>
              <w:widowControl/>
              <w:ind w:left="270" w:right="-113" w:hanging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舍与</w:t>
            </w:r>
          </w:p>
          <w:p>
            <w:pPr>
              <w:pStyle w:val="Normal"/>
              <w:widowControl/>
              <w:ind w:left="270" w:right="-113" w:hanging="27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场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1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度新修订的《山东省普通中小学校办学条件标准》标准。具体检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①校园、校产使用权，生均面积；②教学用房，校舍生均建筑面积（不含学生宿舍）；③操场，体育设施、器材；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自有校园的查房产证、土地使用权证，租赁校园的查租赁合同原件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2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园布局合理，环境整洁；②排水通畅，道路平整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、美化效果好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6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 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专业教室；②理化生学生分组实验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财产登记和使用登记；③查网络是否畅通、安全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图书，报刊杂志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学校信息化设施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7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生活服务</w:t>
            </w:r>
          </w:p>
          <w:p>
            <w:pPr>
              <w:pStyle w:val="Normal"/>
              <w:widowControl/>
              <w:spacing w:before="0" w:after="0"/>
              <w:ind w:right="-113" w:firstLine="90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设施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生活设施标准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查看；②查财产登记；③调查、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8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资队伍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新修订的《山东省普通中小学校办学条件标准》标准。具体检查①教师学历达标率；</w:t>
            </w:r>
            <w:r>
              <w:fldChar w:fldCharType="begin"/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r>
              <w:rPr>
                <w:sz w:val="18"/>
                <w:kern w:val="0"/>
                <w:szCs w:val="18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队伍稳定，流动率低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师花名册和教师资格证书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6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管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8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9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管理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8 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贯彻执行教育部颁布的课程标准，按教学计划开齐、开足课程，按新课程要求建立校本课程，坚持做好眼保健操和课间操，坚持开设体艺课；② 落实教学常规；③节假日未成建制补课，减轻学生过重的课业负担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课表、教学计划、教案和常规检查记录；②调查、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19 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教学需要，开展教学研究活动，鼓励教师进行教育教学创新，不断提高教学质量；② 学生辍学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巩固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课本、业务学习记录本、教研工作计划和教研成果；②查学生学籍档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0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管理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0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德育工作计划及活动安排，建立了社会、家庭、学校三结合的德育工作网络；②积极开展法制教育、心理健康教育和心理咨询活动；③学生思想品德优良率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，合格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犯罪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工作计划和活动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9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组织、学生会等学生组织机构健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开展形式多样的主题教育活动，校风、学风良好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活动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额不超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学生人人有档案，学生基本情况统计资料齐全，学籍管理制度健全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学籍档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8" w:right="-113" w:first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1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管理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9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3 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校园安全责任制，有安全工作领导机构，安全保卫有专人负责；② 各项安全制度健全，有应对突发事件的预案；③用水用电、食品卫生、消防等安全设施完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规定的标准；④ 定期开展学生安全教育和教职工的安全培训；⑤ 定期进行各类安全检查，及时采取防护措施，杜绝安全隐患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安全责任制、安全制度；②实地查看安全设施（是否在有效期）；③查消防安全疏散图；④查安全教育和安全培训记录；⑤查安全检查记录和事故处理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2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合法、稳定的办学经费来源，并有足够的资金保证学校正常运转和持续发展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5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格执行收费的有关政策，收费项目及标准符合规定；②收费票据符合财税管理要求，票据填写规范；③收费、退费制度进行公示，无乱收费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；②查收费票据；③查收费、退费标准公示情况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6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建立和实施学校预决算、财务审计等财务管理制度，账册齐全，账目清楚；②有年度财务报告，并通过会计事务所的审计；③聘任符合任职资格的财会人员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财务管理制度；②查看财务账簿、审计报告；③查财务人员相关证件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7 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管理和使用学校财产，学校存续期间，学校财产没有用于转让或校外担保；②学校办学经费没有被挪用或抽逃，办学经费积累用于教育投入和改善办学条件；③举办者要求取得合理回报的，按不低于年度净资产增加额或者净收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％的比例预留发展资金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看账目；②走访董事会（理事会）成员、学校管理人员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5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师生权益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3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职工权益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9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8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与教职工签订聘任合同；②依法保障教职工的工资、福利待遇，为教职工缴纳社会保险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教职工聘任合同原件；②查看保险手册；③与教职工访谈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期组织教师进行教学业务培训和思想品德教育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培训和活动计划、记录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4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权益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护学生，无体罚和变相体罚学生的现象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入学后提出退学的，学校按照有关部门规定，及时办理退学、退费手续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、访问学生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值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6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与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罚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±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5</w:t>
            </w:r>
          </w:p>
          <w:p>
            <w:pPr>
              <w:pStyle w:val="Normal"/>
              <w:widowControl/>
              <w:ind w:left="-113" w:right="-113" w:first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励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投入加大、办学特色鲜明、科研成果显著、社会反响好，适当加分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账目、有关资料，调查访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16</w:t>
            </w:r>
          </w:p>
          <w:p>
            <w:pPr>
              <w:pStyle w:val="Normal"/>
              <w:widowControl/>
              <w:ind w:left="-113" w:right="-113" w:firstLine="90"/>
              <w:jc w:val="center"/>
              <w:rPr>
                <w:rFonts w:ascii="宋体;SimSun" w:hAnsi="宋体;SimSun" w:cs="宋体;SimSun"/>
                <w:spacing w:val="-8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扣罚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行为严重违规、发生重大责任事故、举报投诉率高，酌情扣分。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访问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办学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检查</w:t>
            </w:r>
          </w:p>
          <w:p>
            <w:pPr>
              <w:pStyle w:val="Normal"/>
              <w:widowControl/>
              <w:ind w:left="-113" w:right="-11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见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113" w:right="-11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组成员签名：                          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5:00Z</dcterms:created>
  <dc:creator>微软用户</dc:creator>
  <dc:description/>
  <cp:keywords/>
  <dc:language>en-US</dc:language>
  <cp:lastModifiedBy>admin</cp:lastModifiedBy>
  <dcterms:modified xsi:type="dcterms:W3CDTF">2017-03-06T08:27:00Z</dcterms:modified>
  <cp:revision>7</cp:revision>
  <dc:subject/>
  <dc:title>附件5：</dc:title>
</cp:coreProperties>
</file>