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枣庄市市民办普通小学年度办学情况检查细则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试行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学校名称：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4"/>
        <w:gridCol w:w="876"/>
        <w:gridCol w:w="4680"/>
        <w:gridCol w:w="622"/>
        <w:gridCol w:w="2242"/>
        <w:gridCol w:w="433"/>
      </w:tblGrid>
      <w:tr>
        <w:trPr>
          <w:tblHeader w:val="true"/>
          <w:trHeight w:val="469" w:hRule="atLeas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内容与方法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评分</w:t>
            </w:r>
          </w:p>
        </w:tc>
      </w:tr>
      <w:tr>
        <w:trPr>
          <w:trHeight w:val="759" w:hRule="atLeast"/>
          <w:cantSplit w:val="true"/>
        </w:trPr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思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</w:t>
            </w:r>
          </w:p>
          <w:p>
            <w:pPr>
              <w:pStyle w:val="Normal"/>
              <w:widowControl/>
              <w:ind w:left="-113" w:right="-113" w:firstLine="8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学方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贯彻国家教育方针，坚持社会主义办学方向，坚持教育的公益性原则，全面实施素质教育；②有明确的办学目标和中长期发展规划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学校章程和办学规划；②查体现办学理念、办学宗旨的有关资料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</w:t>
            </w:r>
          </w:p>
          <w:p>
            <w:pPr>
              <w:pStyle w:val="Normal"/>
              <w:widowControl/>
              <w:ind w:left="-113" w:right="-113" w:firstLine="8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办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 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按照有关法律和规定办学；②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办学许可证、民办非企业单位法人登记证、组织机构代码证、收费许可证、税务登记证、食品卫生及卫生保健合格证、校车准运证、建筑质量及消防安全合格证明等证照齐全、有效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各类证照原件是否在有效期内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确使用校名，严格按审批的层次、类别、范围办学；②严格按照审批机关备案的内容发布招生简章和广告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办学审批原件、招生简章审批原件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4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觉遵守招生政策；②严格按照有关政策规定编排班级；③使用正版教材，征订渠道规范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、访问学生；②实地查看编班情况，是否设有重点班（实验班）；③查看教材和教材征订单，看有无盗版教材、是否滥发教辅资料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机制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机构</w:t>
            </w:r>
          </w:p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firstLine="8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设立学校董事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事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其他决策机构，决策机构按章程行使职权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董（理）事会、校长或其他决策机构人员符合办学要求，身份、资质等证明材料齐全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查看董事会（理事会）或其他决策机构的名单、会议记录和职责规定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、资质等证明材料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行董事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事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其他决策机构领导下的校长负责制，校长依法依规独立行使学校教育教学管理职权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学校工作制度及落实情况记录；②调查访问校长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7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建立党、团、工会组织，并定期开展活动；②实行教职工代表大会制度，依法保障教职工参与民主管理与监督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查看活动计划和会议记录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8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设置健全，规章制度完备；②教务处、政教处、后勤等部门职责明确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学校规章制度和职能部门设置情况；②各部门工作职责及落实情况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4</w:t>
            </w:r>
          </w:p>
          <w:p>
            <w:pPr>
              <w:pStyle w:val="Normal"/>
              <w:widowControl/>
              <w:ind w:left="-113" w:right="-113" w:firstLine="8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导班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长具有专科以上学历，中级以上职称，有五年以上教育教学经验，有校长任职资格证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校长教师资格证、毕业证、校长岗位培训合格证书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导班子成员相对稳定，年龄结构合理，业务熟悉，分工明确，团结协作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、访问师生；②查看有关资料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学条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5</w:t>
            </w:r>
          </w:p>
          <w:p>
            <w:pPr>
              <w:pStyle w:val="Normal"/>
              <w:widowControl/>
              <w:ind w:left="360" w:right="-113" w:hanging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舍与</w:t>
            </w:r>
          </w:p>
          <w:p>
            <w:pPr>
              <w:pStyle w:val="Normal"/>
              <w:widowControl/>
              <w:ind w:left="360" w:right="-113" w:hanging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标准。具体检查①校园、校产享有法人财产权或具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的使用权。②有与办学规模相适应的教学用房、活动场地，校园内无危房，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均校园面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，生均建筑面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、；④有平整实用的操场，生均面积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 m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体育设施、器材满足教学和活动的需要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；②自有校园的查房产证、土地使用权证，租赁校园的查租赁合同原件；③查消防安全验收意见书原件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2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园布局合理，各功能区域划分明确；②环境绿化、美化效果好，有较强的文化氛围，周边环境安全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校园环境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6</w:t>
            </w:r>
          </w:p>
          <w:p>
            <w:pPr>
              <w:pStyle w:val="Normal"/>
              <w:widowControl/>
              <w:ind w:left="-113" w:right="-113" w:firstLine="8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教学</w:t>
            </w:r>
          </w:p>
          <w:p>
            <w:pPr>
              <w:pStyle w:val="Normal"/>
              <w:widowControl/>
              <w:ind w:left="-113" w:right="-113" w:firstLine="26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18"/>
                <w:szCs w:val="18"/>
              </w:rPr>
              <w:t>C13</w:t>
            </w: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有教学用琴、音响设备、适量的乐器等音乐器材，实验仪器、美术教学器材能满足教学的需要、数量和规格符合省“四配套”标准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；②查看财产登记和使用登记；④查网络是否畅通、安全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4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有图书馆（室）、阅览室单独使用并有专人管理，印刷图书配备能满足教师教学、学生学习需要；②生均印刷图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册以上、报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以上，教学参考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以上（以上均不含电子图书）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5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信息化设施（局域网）较完善，有计算机网络教室，网络畅通、安全，②计算机配置基本满足教学需要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7</w:t>
            </w:r>
          </w:p>
          <w:p>
            <w:pPr>
              <w:pStyle w:val="Normal"/>
              <w:widowControl/>
              <w:ind w:left="-113" w:right="-113" w:firstLine="8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活服务</w:t>
            </w:r>
          </w:p>
          <w:p>
            <w:pPr>
              <w:pStyle w:val="Normal"/>
              <w:widowControl/>
              <w:ind w:left="-113" w:right="-113" w:firstLine="26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6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寄宿制学校学生宿舍安全、卫生、够用，消防和报警设施齐全，夜间有生活老师看管；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生一张床，单间学生宿舍居住人数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满足师生就餐需要且符合安全卫生标准的食堂；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安全卫生的冷热饮用水；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水冲厕所且能满足学生课间集中如厕的需要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；②使用登记；③查看财产登记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2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8</w:t>
            </w:r>
          </w:p>
          <w:p>
            <w:pPr>
              <w:pStyle w:val="Normal"/>
              <w:widowControl/>
              <w:ind w:left="-113" w:right="-113" w:firstLine="8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师资队伍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7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任教师具有小学教师资格，学历达标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教师流动率低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教师名册、教师资格证原件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8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为人师表，爱岗敬业；②遵纪守法，关心爱护学生，无体罚和变相体罚学生行为，不歧视学习困难学生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学生调查；②查教师教案、班主任手册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90" w:first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ind w:left="90" w:firstLine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管理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9</w:t>
            </w:r>
          </w:p>
          <w:p>
            <w:pPr>
              <w:pStyle w:val="Normal"/>
              <w:widowControl/>
              <w:ind w:left="92" w:right="-113" w:hanging="92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管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9</w:t>
            </w: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贯彻执行教育部颁布的课程标准，按教学计划开齐、开足课程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课程表、各学科教学计划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0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真落实教学常规，学校每学期进行两次以上教学常规工作检查，并进行检查讲评；②分管教学的副校长每学期听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以上，其他校行政领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以上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学校日志；②教学常规检查记载；③查听课本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1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积极开展教学研究活动，减轻学生负担，不断提高教学质量。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辍学率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巩固率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教研组工作计划、活动记载，教师教研成果记载；②调查、访问师生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0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管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2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育工作管理队伍健全，形成了学校德育工作网络；②学校有德育工作计划及活动安排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德育工作管理队伍；②查德育工作计划、德育活动记载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3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主任作用发挥好，关心学生身心健康，班级工作有计划，活动落实；②少先队等学生组织机构健全，定期开展形式多样的主题教育活动；③建立有效的家长联系制度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班主任工作手册、计划；②班级、少先队活动记载；③调查、访问师生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额一般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学生人人有档案，学生基本情况及统计资料齐全，学籍管理制度健全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学籍档案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1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管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5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行校园安全责任制，有安全工作领导机构和专职安全保卫人员；②有用水、用电、消防安全、食品卫生安全制度及应对突发事件预案；③定期对学生进行安全教育和教职工安全培训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安全组织领导机构；②查安全工作制度落实；③查安全教育及安全知识培训记录；④查消防安全疏散图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6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符合安全标准的用水、用电、消防安全、医疗卫生设备；②食堂、商店管理规范，提供的食品符合安全要求；③定期进行各类安全检查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合法稳定的办学经费来源，并有足够的资金保证学校正常运转和继续发展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，看收取的办学经费是否能保证教育教学活动及改善办学条件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8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执行收费的有关政策，收费项目及标准符合规定；②收费票据符合财税管理要求，票据填写规范；③收费、退费制度进行公示，无乱收费现象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；②查收费票据；③查收费、退费标准公示情况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9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建立和实施学校预决算、财务审计等管理制度，账册齐全，账目清楚；②聘任符合任职资格的财会人员；③有年度财务报告，并通过会计师事务所的审计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财务管理制度，财务账簿、审计报告；②查财务人员相关证件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0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管理和使用学校财产，学校存续期间，学校财产没有用于转让或校外担保；②学校办学经费没有被挪用或抽逃，办学经费积累用于教育投入和改善办学条件；③举办者要求取得合理回报的，按不低于年度净资产增加额或者净收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的比例预留发展资金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账目；②走访董事会（理事会）成员、学校管理人员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5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生权益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26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</w:t>
            </w:r>
          </w:p>
          <w:p>
            <w:pPr>
              <w:pStyle w:val="Normal"/>
              <w:widowControl/>
              <w:ind w:left="360" w:right="-113" w:hanging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职工</w:t>
            </w:r>
          </w:p>
          <w:p>
            <w:pPr>
              <w:pStyle w:val="Normal"/>
              <w:widowControl/>
              <w:ind w:left="90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权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1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与教职工签订聘任合同；②依法保障教职工的工资、福利待遇，并为教职工缴纳社会保险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教职工聘任合同原件；②查看保险手册；③与教职工访谈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期组织教师进行教学业务培训和思想品德教育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看培训和活动计划、记录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28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</w:t>
            </w:r>
          </w:p>
          <w:p>
            <w:pPr>
              <w:pStyle w:val="Normal"/>
              <w:widowControl/>
              <w:ind w:left="-113" w:right="-113" w:firstLine="261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</w:t>
            </w:r>
          </w:p>
          <w:p>
            <w:pPr>
              <w:pStyle w:val="Normal"/>
              <w:widowControl/>
              <w:spacing w:before="0" w:after="0"/>
              <w:ind w:right="-113" w:firstLine="148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权益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3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爱护学生，无体罚和变相体罚学生的现象；②没有发生侵犯学生权益的事件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、访问学生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入学后提出退学的，学校按照有关部门的规定，及时办理退学、退费手续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、访问学生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3" w:right="-113" w:first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6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与</w:t>
            </w:r>
          </w:p>
          <w:p>
            <w:pPr>
              <w:pStyle w:val="Normal"/>
              <w:widowControl/>
              <w:ind w:right="-113" w:firstLine="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扣罚        </w:t>
            </w:r>
          </w:p>
          <w:p>
            <w:pPr>
              <w:pStyle w:val="Normal"/>
              <w:widowControl/>
              <w:ind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±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13"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投入加大、办学特色鲜明、科研成果显著、社会反响好，适当加分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目、有关资料，调查访问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13"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生行为严重违规、发生重大责任事故、举报投诉率高，酌情扣分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访问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学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见</w:t>
            </w:r>
          </w:p>
        </w:tc>
        <w:tc>
          <w:tcPr>
            <w:tcW w:w="8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3" w:right="-113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组成员签名：                                           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6:00Z</dcterms:created>
  <dc:creator>微软用户</dc:creator>
  <dc:description/>
  <cp:keywords/>
  <dc:language>en-US</dc:language>
  <cp:lastModifiedBy>admin</cp:lastModifiedBy>
  <dcterms:modified xsi:type="dcterms:W3CDTF">2017-03-06T08:27:00Z</dcterms:modified>
  <cp:revision>4</cp:revision>
  <dc:subject/>
  <dc:title>附件6：</dc:title>
</cp:coreProperties>
</file>